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жедуховского сельского поселение Белореченского района</w:t>
      </w:r>
    </w:p>
    <w:p>
      <w:pPr>
        <w:pStyle w:val="Normal"/>
        <w:shd w:fill="FFFFFF" w:val="clear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1 но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 8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8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1" w:right="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 «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 на  2016 -2018 годы </w:t>
            </w:r>
          </w:p>
        </w:tc>
      </w:tr>
      <w:tr>
        <w:trPr>
          <w:trHeight w:val="4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 Устав Бжедуховского сельского поселения, Положение о порядке разработки долгосрочных и ведомственных муниципальных целевых  программ Бжедухов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жедух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жедух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Бжедухов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лагоприятных предпосылок для развития физической культуры и спорта  на территории Бжедух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осуга и формирование здорового образа жизни населения Бжедух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оли физической культуры и спорта в укреплении здоровья, всестороннего физического развития  населения, особенно, молодежи и подрост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19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активного участия населения Бжедуховского сельского поселения в сохранении и укреплении своего здоровь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мероприятий, способствующих всестороннему развитию детей, находящихся в трудной жизненной ситуац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оддержки, юным спортсменам Бжедуховского сельского поселения;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основание необходимости разработки Программы.</w:t>
      </w:r>
    </w:p>
    <w:p>
      <w:pPr>
        <w:pStyle w:val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</w:t>
      </w:r>
    </w:p>
    <w:p>
      <w:pPr>
        <w:pStyle w:val="3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й составной частью государственной социально-экономической политики является развитие физической культуры и спорта как одного из основных видов общей культуры современного человека.  Ученые и специалисты в области физической культуры отмечают, что в настоящее время в России резко обострилась проблема с состоянием здоровья молодежи, увеличилось количество лиц, употребляющих наркотики, алкоголь и пристрастившихся к курению. По мнению специалистов,  к основным причинам, отрицательно влияющим на состояние здоровья молодежи, следует отнести снижение уровня жизни, ухудшение условий учебы, отдыха и состояния  окружающей среды, качества и структуры питания, увеличение стрессовых нагрузок, в том числе снижение уровня физической подготовленности и физического развития практически всех социально-демографических групп населения. </w:t>
      </w:r>
    </w:p>
    <w:p>
      <w:pPr>
        <w:pStyle w:val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ечественный и зарубежный опыт показывают, что эффективность средств и методов физической культуры и ее видов – неспециальное физкультурное образование, спорт, физическая рекреация, двигательная реабилитация и адаптивная физическая культура в профессиональной деятельности по охране и укреплению здоровья, в борьбе с наркоманией, алкоголизмом, курением и правонарушениями, особенно среди молодежи, исключительно высока.</w:t>
      </w:r>
    </w:p>
    <w:p>
      <w:pPr>
        <w:pStyle w:val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 направлением в деятельности всех звеньев физкультурно-спортивного движения должно являться преимущественное развитие массовых видов и оздоровительного спорта, что предполагает более активное создание физкультурно-оздоровительных клубов по месту ж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ая концепция развития физической культуры и спорта основывается на том, что существует объективная потребность в широком охвате молодого поколения и его вовлечении к регулярным занятиям физической культурой и спортом. Данная политика может дать положительный эффект лишь в том случае, если она осуществляется как приоритетная отрасль социально-экономической политики. Игнорируя ее, вычленение из единого целого механизма отдельных составляющих ее компонентов, ведет к обострению социальных проблем, что мы и наблюдаем в настоящее врем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дооценка физической культуры и спорта и их роли в обществе привели к резкому увеличению правонарушений, а будущее поколение в физическом отношении поставлено на грань деград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материальной базы и инфраструктуры физической культуры и спор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а традиций российского спорта высших дости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 активной пропаганды занятий физической культурой и спортом как составляющей здорового образа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целевой программы «Развитие физической культуры и спорта на территории Бжедуховского сельского поселения на 2019 – 2021 годы» (далее - Программа) позволит решать указанные проблемы при максимально эффективном управлении муниципальными финанс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преимущества программно-целевого мето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мплексный подход к решению пробле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пределение полномочий и ответств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эффективное планирование и мониторинг результатов реализации Программы.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ограммные мероприятия связаны с развитием массовой физической культуры и спорта, включ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витие физической культуры и спорта в общеобразовательных учрежден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ацию пропаганды физической культуры и спор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инансирование, в первую очередь, развитие и модернизацию спортивной инфраструк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 задачи,  сроки и этапы реализации Программы</w:t>
      </w:r>
    </w:p>
    <w:p>
      <w:pPr>
        <w:pStyle w:val="34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новные цели программы направлены на:</w:t>
      </w:r>
    </w:p>
    <w:p>
      <w:pPr>
        <w:pStyle w:val="3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оли физической культуры и спорта в укреплении здоровья, всестороннего физического развития  населения, особенно, молодежи и подростков;</w:t>
      </w:r>
    </w:p>
    <w:p>
      <w:pPr>
        <w:pStyle w:val="3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осуга и формирование здорового образа жизни населения;</w:t>
      </w:r>
    </w:p>
    <w:p>
      <w:pPr>
        <w:pStyle w:val="34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у отдельных наименее защищенных категорий учащейся и не учащейся молодежи, адаптации их в условиях рыночных отношений через льготные условия занятий  в спортивных секциях и клубах;</w:t>
      </w:r>
    </w:p>
    <w:p>
      <w:pPr>
        <w:pStyle w:val="3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плексных эффективных мер по профилактике детской, подростковой и молодежной преступности;</w:t>
      </w:r>
    </w:p>
    <w:p>
      <w:pPr>
        <w:pStyle w:val="34"/>
        <w:ind w:firstLine="375"/>
        <w:rPr/>
      </w:pPr>
      <w:r>
        <w:rPr>
          <w:rFonts w:cs="Times New Roman" w:ascii="Times New Roman" w:hAnsi="Times New Roman"/>
          <w:sz w:val="28"/>
          <w:szCs w:val="28"/>
        </w:rPr>
        <w:t>-   объединение детей, подростков и молодежи в  спортивные клубы по  интересам, обеспечение продуктивной занятости и создание положительного эмоционального фактора.</w:t>
      </w:r>
    </w:p>
    <w:p>
      <w:pPr>
        <w:pStyle w:val="34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новными задачами программы являются: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физического воспитания учащейся и рабочей молодежи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спортивных клубов по месту жительства и учебы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0" w:leader="none"/>
        </w:tabs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занятий физической культурой и спортом на территории поселения, как основного решения оздоровления и важнейших социальных задач для всех слоев населения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для занятий массовым спортом, как в общеобразовательных учреждениях, так и по месту жительства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0" w:leader="none"/>
        </w:tabs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агитационно-пропагандистских мер по привлечению детей, подростков и молодежи к регулярным занятиям физической культурой и спортом;</w:t>
      </w:r>
    </w:p>
    <w:p>
      <w:pPr>
        <w:pStyle w:val="Header"/>
        <w:tabs>
          <w:tab w:val="clear" w:pos="4677"/>
          <w:tab w:val="clear" w:pos="9355"/>
        </w:tabs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ование процессов в сфере физической культуры и спорта, подготовка ориентиров, рекомендаций и предложений для органов исполнительной и законодательной власти.</w:t>
      </w:r>
    </w:p>
    <w:p>
      <w:pPr>
        <w:pStyle w:val="Header"/>
        <w:tabs>
          <w:tab w:val="clear" w:pos="4677"/>
          <w:tab w:val="clear" w:pos="9355"/>
        </w:tabs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Программы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Заказчик Программы осуществляет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нормативное и методологическое обеспечение реализации Программы, включая  разработку финансовых и организационных механизмов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дготовку предложений по объемам и условиям предоставления средст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>бюджета для создания условий для развития физической культуры и спорта на территории Бжедуховского сельского поселения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организацию информационной и разъяснительной работы, направленной на освещение целей и задач Программы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контроль за целевым использованием бюджетных средств с подготовкой и представлением соответствующих отчетов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источниками финансирования Программы являются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средства  бюджета Бжедуховского сельского поселения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ханизм реализации Программы предусматривает решение проблем в области физической культуры и спорта на территории Бжедуховского сельского поселения, создание условий для дальнейшего развития  физической культуры и спорта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жедухов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м поселении.</w:t>
      </w:r>
    </w:p>
    <w:p>
      <w:pPr>
        <w:pStyle w:val="22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астник Программы – жители Бжедуховского сельского поселения, участвующие в реализации Программы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Заказчиком Программы является Администрация Бжедуховского сельского поселения района, которая осуществляет общее руководство, координацию и контроль над ходом реализации Программы.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рограммы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ами финансирования основных направлений муниципальной целевой программы «Развитие физической культуры и спор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 яв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тся местный бюджет. 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ами финансирования могут быть средства от коммерческих проектов, средства предприятий, организаций, фондов, иные средства.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В.А.Схапцежук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Gigabyte</cp:lastModifiedBy>
  <cp:lastPrinted>2018-11-07T13:43:00Z</cp:lastPrinted>
  <dcterms:modified xsi:type="dcterms:W3CDTF">2018-11-07T10:43:00Z</dcterms:modified>
  <cp:revision>32</cp:revision>
  <dc:subject/>
  <dc:title/>
</cp:coreProperties>
</file>